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b/>
          <w:b/>
          <w:bCs/>
          <w:shd w:fill="D8D8D8" w:val="clear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hd w:fill="D8D8D8" w:val="clear"/>
        </w:rPr>
        <w:t>FICHE DE RENSEIGNEMENTS FOURNISSEUR (modèle)</w:t>
      </w:r>
    </w:p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Mise à jour le : </w:t>
      </w:r>
      <w:r>
        <w:rPr>
          <w:rFonts w:cs="Arial Narrow" w:ascii="Arial Narrow" w:hAnsi="Arial Narrow"/>
          <w:sz w:val="20"/>
        </w:rPr>
        <w:fldChar w:fldCharType="begin"/>
      </w:r>
      <w:r>
        <w:rPr>
          <w:sz w:val="20"/>
          <w:rFonts w:cs="Arial Narrow" w:ascii="Arial Narrow" w:hAnsi="Arial Narrow"/>
        </w:rPr>
        <w:instrText xml:space="preserve"> DATE \@"d\ MMMM\ yyyy" </w:instrText>
      </w:r>
      <w:r>
        <w:rPr>
          <w:sz w:val="20"/>
          <w:rFonts w:cs="Arial Narrow" w:ascii="Arial Narrow" w:hAnsi="Arial Narrow"/>
        </w:rPr>
        <w:fldChar w:fldCharType="separate"/>
      </w:r>
      <w:r>
        <w:rPr>
          <w:sz w:val="20"/>
          <w:rFonts w:cs="Arial Narrow" w:ascii="Arial Narrow" w:hAnsi="Arial Narrow"/>
        </w:rPr>
        <w:t>29 juillet 2026</w:t>
      </w:r>
      <w:r>
        <w:rPr>
          <w:sz w:val="20"/>
          <w:rFonts w:cs="Arial Narrow" w:ascii="Arial Narrow" w:hAnsi="Arial Narrow"/>
        </w:rPr>
        <w:fldChar w:fldCharType="end"/>
      </w:r>
    </w:p>
    <w:p>
      <w:pPr>
        <w:pStyle w:val="Heading1"/>
        <w:shd w:fill="E5E5E5" w:val="clear"/>
        <w:rPr/>
      </w:pPr>
      <w:r>
        <w:rPr/>
        <w:t>SOCIETE</w:t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 xml:space="preserve">Nom : </w:t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Forme juridique : </w:t>
        <w:tab/>
        <w:t xml:space="preserve">SA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2139377167"/>
      <w:bookmarkStart w:id="1" w:name="__Fieldmark__0_2139377167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C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2139377167"/>
      <w:bookmarkStart w:id="3" w:name="__Fieldmark__1_2139377167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NC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2139377167"/>
      <w:bookmarkStart w:id="5" w:name="__Fieldmark__2_2139377167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iège social</w:t>
      </w:r>
      <w:r>
        <w:rPr>
          <w:rFonts w:cs="Arial Narrow" w:ascii="Arial Narrow" w:hAnsi="Arial Narrow"/>
          <w:sz w:val="20"/>
        </w:rPr>
        <w:t xml:space="preserve">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b/>
          <w:b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ervice Commercial</w:t>
      </w:r>
      <w:r>
        <w:rPr>
          <w:rFonts w:cs="Arial Narrow" w:ascii="Arial Narrow" w:hAnsi="Arial Narrow"/>
          <w:color w:val="0000FF"/>
          <w:sz w:val="20"/>
        </w:rPr>
        <w:t xml:space="preserve"> : 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éléphone standard : </w:t>
        <w:tab/>
        <w:tab/>
        <w:t xml:space="preserve">E.mail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rvice des Marché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REN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E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N° de TVA intracommunautaire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gistre du Commerce : </w:t>
        <w:tab/>
        <w:tab/>
        <w:t>En date du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ture de l’Activité : </w:t>
        <w:tab/>
        <w:t>Fabricant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2139377167"/>
      <w:bookmarkStart w:id="7" w:name="__Fieldmark__3_2139377167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erçant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8" w:name="__Fieldmark__4_2139377167"/>
      <w:bookmarkStart w:id="9" w:name="__Fieldmark__4_2139377167"/>
      <w:bookmarkEnd w:id="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Prestat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" w:name="__Fieldmark__5_2139377167"/>
      <w:bookmarkStart w:id="11" w:name="__Fieldmark__5_2139377167"/>
      <w:bookmarkEnd w:id="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Distributeur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2" w:name="__Fieldmark__6_2139377167"/>
      <w:bookmarkStart w:id="13" w:name="__Fieldmark__6_2139377167"/>
      <w:bookmarkEnd w:id="13"/>
      <w:r/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ombre d’employés : </w:t>
        <w:tab/>
        <w:t>&lt; 500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4" w:name="__Fieldmark__7_2139377167"/>
      <w:bookmarkStart w:id="15" w:name="__Fieldmark__7_2139377167"/>
      <w:bookmarkEnd w:id="15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&gt; 500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6" w:name="__Fieldmark__8_2139377167"/>
      <w:bookmarkStart w:id="17" w:name="__Fieldmark__8_2139377167"/>
      <w:bookmarkEnd w:id="1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ine des produits : </w:t>
        <w:tab/>
        <w:t>France :</w:t>
        <w:tab/>
        <w:t>CEE :</w:t>
        <w:tab/>
        <w:t xml:space="preserve">Autres : </w:t>
      </w:r>
    </w:p>
    <w:p>
      <w:pPr>
        <w:pStyle w:val="Heading2"/>
        <w:shd w:fill="E5E5E5" w:val="clear"/>
        <w:jc w:val="center"/>
        <w:rPr/>
      </w:pPr>
      <w:r>
        <w:rPr/>
        <w:t>SYSTEME D’ASSURANCE QUALIT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tablissement Pharmaceutique </w:t>
        <w:tab/>
        <w:t xml:space="preserve">NON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8" w:name="__Fieldmark__9_2139377167"/>
      <w:bookmarkStart w:id="19" w:name="__Fieldmark__9_2139377167"/>
      <w:bookmarkEnd w:id="1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0" w:name="__Fieldmark__10_2139377167"/>
      <w:bookmarkStart w:id="21" w:name="__Fieldmark__10_2139377167"/>
      <w:bookmarkEnd w:id="2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° d’agrément ministériel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om et Prénom du Pharmacien Responsable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 :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2" w:name="__Fieldmark__11_2139377167"/>
      <w:bookmarkStart w:id="23" w:name="__Fieldmark__11_2139377167"/>
      <w:bookmarkEnd w:id="2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4" w:name="__Fieldmark__12_2139377167"/>
      <w:bookmarkStart w:id="25" w:name="__Fieldmark__12_2139377167"/>
      <w:bookmarkEnd w:id="2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EN 46001</w:t>
      </w:r>
      <w:r>
        <w:rPr>
          <w:rFonts w:cs="Arial Narrow" w:ascii="Arial Narrow" w:hAnsi="Arial Narrow"/>
        </w:rPr>
        <w:t xml:space="preserve"> </w:t>
      </w:r>
      <w:r>
        <w:rPr>
          <w:rFonts w:eastAsia="Wingdings 2" w:cs="Wingdings 2" w:ascii="Wingdings 2" w:hAnsi="Wingdings 2"/>
          <w:color w:val="0000FF"/>
        </w:rPr>
        <w:t></w:t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6" w:name="__Fieldmark__13_2139377167"/>
      <w:bookmarkStart w:id="27" w:name="__Fieldmark__13_2139377167"/>
      <w:bookmarkEnd w:id="2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shd w:fill="E5E5E5" w:val="clear"/>
        <w:rPr/>
      </w:pPr>
      <w:r>
        <w:rPr/>
        <w:t>RENSEIGNEMENTS COMMERCIAUX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 xml:space="preserve">Coordonnées bancaires : 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xistence d’un revendeur : </w:t>
        <w:tab/>
        <w:t xml:space="preserve">N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8" w:name="__Fieldmark__14_2139377167"/>
      <w:bookmarkStart w:id="29" w:name="__Fieldmark__14_2139377167"/>
      <w:bookmarkEnd w:id="2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0" w:name="__Fieldmark__15_2139377167"/>
      <w:bookmarkStart w:id="31" w:name="__Fieldmark__15_2139377167"/>
      <w:bookmarkEnd w:id="3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om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>Si OUI, Etablissement pharma</w:t>
        <w:tab/>
        <w:t xml:space="preserve">NON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2" w:name="__Fieldmark__16_2139377167"/>
      <w:bookmarkStart w:id="33" w:name="__Fieldmark__16_2139377167"/>
      <w:bookmarkEnd w:id="3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</w:t>
        <w:tab/>
        <w:t xml:space="preserve">OUI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4" w:name="__Fieldmark__17_2139377167"/>
      <w:bookmarkStart w:id="35" w:name="__Fieldmark__17_2139377167"/>
      <w:bookmarkEnd w:id="3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n° d’agrément ministériel</w:t>
        <w:tab/>
        <w:t xml:space="preserve">en date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>Nom et Prénom du Pharmacien Responsable 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    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5940" w:leader="none"/>
          <w:tab w:val="left" w:pos="774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6" w:name="__Fieldmark__18_2139377167"/>
      <w:bookmarkStart w:id="37" w:name="__Fieldmark__18_2139377167"/>
      <w:bookmarkEnd w:id="3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2139377167"/>
      <w:bookmarkStart w:id="39" w:name="__Fieldmark__19_2139377167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1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2139377167"/>
      <w:bookmarkStart w:id="41" w:name="__Fieldmark__20_2139377167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2139377167"/>
      <w:bookmarkStart w:id="43" w:name="__Fieldmark__21_2139377167"/>
      <w:bookmarkEnd w:id="43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79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Marchés hospitaliers</w:t>
      </w:r>
      <w:r>
        <w:rPr>
          <w:rFonts w:cs="Arial Narrow" w:ascii="Arial Narrow" w:hAnsi="Arial Narrow"/>
          <w:sz w:val="20"/>
        </w:rPr>
        <w:tab/>
        <w:t xml:space="preserve">Nom Prénom </w:t>
        <w:tab/>
        <w:tab/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Adresse</w:t>
        <w:tab/>
      </w:r>
      <w:r>
        <w:rPr>
          <w:rFonts w:cs="Arial Narrow" w:ascii="Arial Narrow" w:hAnsi="Arial Narrow"/>
          <w:color w:val="0000FF"/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> 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copi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12"/>
        </w:rPr>
      </w:pPr>
      <w:r>
        <w:rPr>
          <w:rFonts w:cs="Arial Narrow" w:ascii="Arial Narrow" w:hAnsi="Arial Narrow"/>
          <w:color w:val="0000FF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Commandes</w:t>
      </w:r>
      <w:r>
        <w:rPr>
          <w:rFonts w:cs="Arial Narrow" w:ascii="Arial Narrow" w:hAnsi="Arial Narrow"/>
          <w:sz w:val="20"/>
        </w:rPr>
        <w:t xml:space="preserve"> </w:t>
        <w:tab/>
        <w:t>Nom Prénom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ab/>
        <w:t>Adress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 xml:space="preserve">Télécopie </w:t>
      </w:r>
      <w:r>
        <w:rPr>
          <w:rFonts w:cs="Arial Narrow" w:ascii="Arial Narrow" w:hAnsi="Arial Narrow"/>
          <w:color w:val="0000FF"/>
          <w:sz w:val="2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ivraison sous 2 à 3 jours ouvrés, livraison sous 24 h sur demande expresse formulée sur le bon de command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7740" w:leader="none"/>
          <w:tab w:val="left" w:pos="9180" w:leader="none"/>
        </w:tabs>
        <w:ind w:right="-1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Traitement des commandes exceptionnelles les WE et jours fériés </w:t>
        <w:tab/>
        <w:t xml:space="preserve">NON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sz w:val="20"/>
        </w:rPr>
        <w:tab/>
        <w:t xml:space="preserve">OUI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ind w:right="-120" w:hanging="0"/>
        <w:rPr/>
      </w:pPr>
      <w:r>
        <w:rPr>
          <w:rFonts w:cs="Arial Narrow" w:ascii="Arial Narrow" w:hAnsi="Arial Narrow"/>
          <w:color w:val="0000FF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/>
        <w:tab/>
      </w:r>
    </w:p>
    <w:tbl>
      <w:tblPr>
        <w:tblW w:w="11168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003"/>
        <w:gridCol w:w="1948"/>
        <w:gridCol w:w="1969"/>
        <w:gridCol w:w="2987"/>
      </w:tblGrid>
      <w:tr>
        <w:trPr/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s / Réclamation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>
          <w:trHeight w:val="3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x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an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vrais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t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.D.I. </w:t>
        <w:tab/>
        <w:t xml:space="preserve">Marchés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2139377167"/>
      <w:bookmarkStart w:id="45" w:name="__Fieldmark__22_2139377167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ande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6" w:name="__Fieldmark__23_2139377167"/>
      <w:bookmarkStart w:id="47" w:name="__Fieldmark__23_2139377167"/>
      <w:bookmarkEnd w:id="4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Factures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8" w:name="__Fieldmark__24_2139377167"/>
      <w:bookmarkStart w:id="49" w:name="__Fieldmark__24_2139377167"/>
      <w:bookmarkEnd w:id="49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Reprise de produits périmés </w:t>
        <w:tab/>
        <w:t xml:space="preserve"> NON</w:t>
        <w:tab/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2139377167"/>
      <w:bookmarkStart w:id="51" w:name="__Fieldmark__25_2139377167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52" w:name="__Fieldmark__26_2139377167"/>
      <w:bookmarkStart w:id="53" w:name="__Fieldmark__26_2139377167"/>
      <w:bookmarkEnd w:id="5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ur acceptation préalable </w:t>
        <w:tab/>
        <w:t xml:space="preserve"> NON </w:t>
        <w:tab/>
        <w:t xml:space="preserve">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2139377167"/>
      <w:bookmarkStart w:id="55" w:name="__Fieldmark__27_2139377167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2139377167"/>
      <w:bookmarkStart w:id="57" w:name="__Fieldmark__28_2139377167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      Nom et prénom : </w:t>
      </w:r>
    </w:p>
    <w:p>
      <w:pPr>
        <w:pStyle w:val="Heading4"/>
        <w:rPr/>
      </w:pPr>
      <w:r>
        <w:rPr/>
        <w:t>AUTRES INFORMATIONS UTIL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82"/>
        <w:gridCol w:w="2182"/>
        <w:gridCol w:w="2183"/>
        <w:gridCol w:w="2023"/>
      </w:tblGrid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rmaco / Matériovigila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s Médical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isite Médica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tant minimum </w:t>
        <w:tab/>
        <w:tab/>
        <w:t>Par commande</w:t>
        <w:tab/>
        <w:tab/>
        <w:t xml:space="preserve">Demandes spécifiques </w:t>
        <w:tab/>
        <w:t>Délai de paiement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Pour franco de port</w:t>
        <w:tab/>
        <w:tab/>
        <w:t xml:space="preserve">% accordé </w:t>
      </w:r>
    </w:p>
    <w:sectPr>
      <w:type w:val="nextPage"/>
      <w:pgSz w:w="11906" w:h="16838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tabs>
        <w:tab w:val="clear" w:pos="708"/>
        <w:tab w:val="left" w:pos="8100" w:leader="none"/>
      </w:tabs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780" w:leader="none"/>
        <w:tab w:val="left" w:pos="5040" w:leader="none"/>
        <w:tab w:val="left" w:pos="5400" w:leader="none"/>
        <w:tab w:val="left" w:pos="9720" w:leader="none"/>
      </w:tabs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2340" w:leader="none"/>
        <w:tab w:val="left" w:pos="3780" w:leader="none"/>
        <w:tab w:val="left" w:pos="4140" w:leader="none"/>
        <w:tab w:val="left" w:pos="6120" w:leader="none"/>
        <w:tab w:val="left" w:pos="8460" w:leader="none"/>
        <w:tab w:val="left" w:pos="9720" w:leader="none"/>
      </w:tabs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tabs>
        <w:tab w:val="clear" w:pos="708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  <w:tab w:val="left" w:pos="6120" w:leader="none"/>
        <w:tab w:val="left" w:pos="972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9:00Z</dcterms:created>
  <dc:creator>POSTE29</dc:creator>
  <dc:description/>
  <cp:keywords/>
  <dc:language>en-US</dc:language>
  <cp:lastModifiedBy>BOUCHENAF Yelena</cp:lastModifiedBy>
  <cp:lastPrinted>2015-10-02T14:37:00Z</cp:lastPrinted>
  <dcterms:modified xsi:type="dcterms:W3CDTF">2021-11-12T08:09:00Z</dcterms:modified>
  <cp:revision>6</cp:revision>
  <dc:subject/>
  <dc:title/>
</cp:coreProperties>
</file>